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rFonts w:cs="Open Sans" w:ascii="Open Sans" w:hAnsi="Open Sans"/>
          <w:b/>
          <w:sz w:val="16"/>
          <w:szCs w:val="18"/>
        </w:rPr>
        <w:t>Bitton Events, LLC</w:t>
        <w:br/>
      </w:r>
      <w:r>
        <w:rPr>
          <w:rFonts w:cs="Open Sans" w:ascii="Open Sans" w:hAnsi="Open Sans"/>
          <w:sz w:val="16"/>
          <w:szCs w:val="18"/>
        </w:rPr>
        <w:t>17810 West Dixie Highway, Suite A &amp; B, North Miami Beach, FL 33160</w:t>
      </w:r>
    </w:p>
    <w:p>
      <w:pPr>
        <w:pStyle w:val="Normal"/>
        <w:tabs>
          <w:tab w:val="clear" w:pos="720"/>
          <w:tab w:val="left" w:pos="0" w:leader="none"/>
        </w:tabs>
        <w:jc w:val="center"/>
        <w:rPr>
          <w:rFonts w:ascii="Open Sans" w:hAnsi="Open Sans" w:cs="Open Sans"/>
          <w:sz w:val="16"/>
          <w:szCs w:val="18"/>
        </w:rPr>
      </w:pPr>
      <w:r>
        <w:rPr>
          <w:rFonts w:cs="Open Sans" w:ascii="Open Sans" w:hAnsi="Open Sans"/>
          <w:b/>
          <w:sz w:val="16"/>
          <w:szCs w:val="18"/>
        </w:rPr>
        <w:t xml:space="preserve">Email: </w:t>
      </w:r>
      <w:hyperlink r:id="rId2">
        <w:r>
          <w:rPr>
            <w:rStyle w:val="InternetLink"/>
            <w:rFonts w:cs="Open Sans" w:ascii="Open Sans" w:hAnsi="Open Sans"/>
            <w:sz w:val="16"/>
            <w:szCs w:val="18"/>
          </w:rPr>
          <w:t>info@bittonevents.com</w:t>
        </w:r>
      </w:hyperlink>
      <w:r>
        <w:rPr>
          <w:rFonts w:cs="Open Sans" w:ascii="Open Sans" w:hAnsi="Open Sans"/>
          <w:sz w:val="16"/>
          <w:szCs w:val="18"/>
        </w:rPr>
        <w:t xml:space="preserve">   </w:t>
      </w:r>
      <w:r>
        <w:rPr>
          <w:rFonts w:cs="Open Sans" w:ascii="Open Sans" w:hAnsi="Open Sans"/>
          <w:b/>
          <w:bCs/>
          <w:sz w:val="16"/>
          <w:szCs w:val="18"/>
        </w:rPr>
        <w:t>Web:</w:t>
      </w:r>
      <w:r>
        <w:rPr>
          <w:rFonts w:cs="Open Sans" w:ascii="Open Sans" w:hAnsi="Open Sans"/>
          <w:sz w:val="16"/>
          <w:szCs w:val="18"/>
        </w:rPr>
        <w:t xml:space="preserve"> </w:t>
      </w:r>
      <w:hyperlink r:id="rId3">
        <w:r>
          <w:rPr>
            <w:rStyle w:val="InternetLink"/>
            <w:rFonts w:cs="Open Sans" w:ascii="Open Sans" w:hAnsi="Open Sans"/>
            <w:sz w:val="16"/>
            <w:szCs w:val="18"/>
          </w:rPr>
          <w:t>http://www.bittonevents.com</w:t>
        </w:r>
      </w:hyperlink>
      <w:r>
        <w:rPr>
          <w:rFonts w:cs="Open Sans" w:ascii="Open Sans" w:hAnsi="Open Sans"/>
          <w:sz w:val="16"/>
          <w:szCs w:val="18"/>
        </w:rPr>
        <w:t xml:space="preserve">   </w:t>
      </w:r>
      <w:r>
        <w:rPr>
          <w:rFonts w:cs="Open Sans" w:ascii="Open Sans" w:hAnsi="Open Sans"/>
          <w:b/>
          <w:sz w:val="16"/>
          <w:szCs w:val="18"/>
        </w:rPr>
        <w:t xml:space="preserve">Office: </w:t>
      </w:r>
      <w:r>
        <w:rPr>
          <w:rFonts w:cs="Open Sans" w:ascii="Open Sans" w:hAnsi="Open Sans"/>
          <w:sz w:val="16"/>
          <w:szCs w:val="18"/>
        </w:rPr>
        <w:t>855-524-8866</w:t>
      </w:r>
    </w:p>
    <w:p>
      <w:pPr>
        <w:pStyle w:val="Normal"/>
        <w:tabs>
          <w:tab w:val="clear" w:pos="720"/>
          <w:tab w:val="left" w:pos="0" w:leader="none"/>
        </w:tabs>
        <w:jc w:val="center"/>
        <w:rPr>
          <w:rFonts w:ascii="Open Sans" w:hAnsi="Open Sans" w:cs="Open Sans"/>
          <w:sz w:val="16"/>
          <w:szCs w:val="18"/>
        </w:rPr>
      </w:pPr>
      <w:r>
        <w:rPr>
          <w:rFonts w:cs="Open Sans" w:ascii="Open Sans" w:hAnsi="Open Sans"/>
          <w:sz w:val="16"/>
          <w:szCs w:val="18"/>
        </w:rPr>
      </w:r>
    </w:p>
    <w:p>
      <w:pPr>
        <w:pStyle w:val="Normal"/>
        <w:tabs>
          <w:tab w:val="clear" w:pos="720"/>
          <w:tab w:val="left" w:pos="0" w:leader="none"/>
        </w:tabs>
        <w:jc w:val="center"/>
        <w:rPr>
          <w:rFonts w:ascii="Open Sans" w:hAnsi="Open Sans" w:cs="Open Sans"/>
          <w:szCs w:val="18"/>
        </w:rPr>
      </w:pPr>
      <w:r>
        <w:rPr>
          <w:rFonts w:cs="Open Sans" w:ascii="Open Sans" w:hAnsi="Open Sans"/>
          <w:b/>
          <w:sz w:val="56"/>
          <w:szCs w:val="18"/>
        </w:rPr>
        <w:t>Music Tips</w:t>
      </w:r>
    </w:p>
    <w:p>
      <w:pPr>
        <w:pStyle w:val="Normal"/>
        <w:tabs>
          <w:tab w:val="clear" w:pos="720"/>
          <w:tab w:val="left" w:pos="0" w:leader="none"/>
        </w:tabs>
        <w:jc w:val="center"/>
        <w:rPr>
          <w:rFonts w:ascii="Open Sans" w:hAnsi="Open Sans" w:cs="Open Sans"/>
          <w:szCs w:val="18"/>
          <w:lang w:val="en-US" w:eastAsia="en-US"/>
        </w:rPr>
      </w:pPr>
      <w:r>
        <w:rPr>
          <w:rFonts w:cs="Open Sans" w:ascii="Open Sans" w:hAnsi="Open Sans"/>
          <w:szCs w:val="18"/>
          <w:lang w:val="en-US" w:eastAsia="en-US"/>
        </w:rPr>
        <w:drawing>
          <wp:anchor behindDoc="0" distT="0" distB="0" distL="114935" distR="114935" simplePos="0" locked="0" layoutInCell="0" allowOverlap="1" relativeHeight="12">
            <wp:simplePos x="0" y="0"/>
            <wp:positionH relativeFrom="column">
              <wp:posOffset>1555750</wp:posOffset>
            </wp:positionH>
            <wp:positionV relativeFrom="paragraph">
              <wp:posOffset>3175</wp:posOffset>
            </wp:positionV>
            <wp:extent cx="2768600" cy="20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43" r="-7" b="-943"/>
                    <a:stretch>
                      <a:fillRect/>
                    </a:stretch>
                  </pic:blipFill>
                  <pic:spPr bwMode="auto">
                    <a:xfrm>
                      <a:off x="0" y="0"/>
                      <a:ext cx="2768600" cy="20320"/>
                    </a:xfrm>
                    <a:prstGeom prst="rect">
                      <a:avLst/>
                    </a:prstGeom>
                  </pic:spPr>
                </pic:pic>
              </a:graphicData>
            </a:graphic>
          </wp:anchor>
        </w:drawing>
      </w:r>
    </w:p>
    <w:p>
      <w:pPr>
        <w:pStyle w:val="Normal"/>
        <w:tabs>
          <w:tab w:val="clear" w:pos="720"/>
          <w:tab w:val="left" w:pos="0" w:leader="none"/>
        </w:tabs>
        <w:jc w:val="both"/>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jc w:val="both"/>
        <w:rPr/>
      </w:pPr>
      <w:r>
        <w:rPr>
          <w:rFonts w:eastAsia="Lucida Sans" w:cs="Open Sans" w:ascii="Open Sans" w:hAnsi="Open Sans"/>
          <w:sz w:val="18"/>
          <w:szCs w:val="16"/>
        </w:rPr>
        <w:t>The songs below are just a small sample of what we’ve seen work best after testing them at thousands of events. When choosing or adding your own custom songs not listed below, it’s always best to p songs everyone knows and can dance to.</w:t>
      </w:r>
    </w:p>
    <w:p>
      <w:pPr>
        <w:pStyle w:val="Normal"/>
        <w:tabs>
          <w:tab w:val="clear" w:pos="720"/>
          <w:tab w:val="left" w:pos="0" w:leader="none"/>
        </w:tabs>
        <w:jc w:val="both"/>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t>Pop:</w:t>
        <w:br/>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Adele - Rolling In The Deep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Avicii Feat. Flo-Rida - Good Feeling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Beyonce - Single Ladies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Black Eyed Peas - I Gotta Feelin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lack Eyed Peas - Rock That Body</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Black Eyed Peas - The Time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ritney Spears - Work Bitch</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Bruno Mars - Locked Out Of Heaven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runo Mars - Marry You</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runo Mars - Treasure</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Capitial Cities - Safe And Sound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arly Rae Jepsen - Call Me Maybe</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Coldplay - A Sky Full Of Stars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upid - Cupid Shuffle</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aft Punk Feat Pharrell Williams - Get Lucky</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avid Guetta Feat. Akon - Crank It Up</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avid Guetta Ft Ne-Yo And Akon - Play Hard</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isclosure - Latch (Feat. Sam Smith)</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iscotech - Thriller</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Don Omar Ft. Lucenzo - Danza Kuduro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Ed Sheeran - Sing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Ellie Goulding - Burn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Ellie Goulding - Lights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Fergie - A Little Party Never Killed Nobody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Flo-Rida - Club Can't Handle Me Feat. David Guetta</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Flo-Rida - I Cry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Flo-Rida &amp; Sia - Wild Ones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Foster The People - Pumped Up Kicks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Fun Feat. Janelle Monae - We Are Young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Grouplove - Tongue Tied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Icona Pop - All Night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Icona Pop Feat. Charli Xxc - I Love It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Imagine Dragons - Demons</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John Legend - All Of Me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John Newman - Love Me Again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Katy Perry - Dark Horse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Katy Perry - Firework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Kesha - Die Young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Kesha Feat. Juicy J - Crazy Kids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Kings Of Leon - Sex On Fire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La Roux - Bulletproof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Lady Gaga - Alejandro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Lmfao - Its My Party Rock Anthem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orde - Royals</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Macklemore Feat. Ryan Lewis - Can't Hold Us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Michel Telo Feat. Pitbull - Ai Se Eu Te Pego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Nicki Minaj - Starships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One Direction - What Makes You Beautiful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One Republic - Counting Stars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Pharrell - Happy</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Pitbull - Don't Stop The Party</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Pitbull &amp; Jennifer Lopez - We Are One</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Pitbull Feat. Christina Aguilera - Feel This Moment</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Pitbull Feat. Kesha - Timber</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Psy - Gangnam Style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Ricky Martin - Come With Me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Rihanna - Rude Boy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Rihanna - We Found Love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Robin Thicke Ft T.I &amp; Pharrell - Blurred Lines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Sean Kingston - Fire Burning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Sean Paul - She Doesn't Mind </w:t>
      </w:r>
    </w:p>
    <w:p>
      <w:pPr>
        <w:pStyle w:val="Normal"/>
        <w:numPr>
          <w:ilvl w:val="0"/>
          <w:numId w:val="2"/>
        </w:numPr>
        <w:tabs>
          <w:tab w:val="clear" w:pos="720"/>
          <w:tab w:val="left" w:pos="0" w:leader="none"/>
        </w:tabs>
        <w:rPr/>
      </w:pPr>
      <w:r>
        <w:rPr>
          <w:rFonts w:eastAsia="Lucida Sans" w:cs="Open Sans" w:ascii="Open Sans" w:hAnsi="Open Sans"/>
          <w:sz w:val="18"/>
          <w:szCs w:val="16"/>
        </w:rPr>
        <w:t xml:space="preserve">Shakira – Can’t Remember To Forget You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Shakira - Loca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Shakira - She Wolf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Shakira - Waka Waka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Stromae Ft Kanye West - Alors On Danse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aio Cruz - Break Your Heart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aio Cruz - Dynamite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aio Cruz - Hangover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aio Cruz Feat. Kylie Minogue - Higher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he Black Eyed Peas - I Gotta Feeling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he Wanted - Glad You Came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Usher - DJ Got Us Fallin In Love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Will I Am &amp; Britney Spears - Scream &amp; Shout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Will I Am Ft Justin Beiber - That Power </w:t>
      </w:r>
    </w:p>
    <w:p>
      <w:pPr>
        <w:pStyle w:val="Normal"/>
        <w:numPr>
          <w:ilvl w:val="0"/>
          <w:numId w:val="2"/>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X-Factor - Al Se Eu Te Pego </w:t>
      </w:r>
    </w:p>
    <w:p>
      <w:pPr>
        <w:pStyle w:val="Normal"/>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t>Hip-Hop:</w:t>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DJ Snake &amp; Lil Jon - Turn Down For What </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Far East Movement Ft. Cataracs &amp; Dev - Like A G6 </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Flo-rida - Whistle</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Iggy Azalea Feat. Charli Xcx - Fancy</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ason Derulo - Talk Dirty</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ay-Z - Public Service Announcement</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Jay-Z &amp; Kanye West - Paris </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ustin Timberlake - Seniorita</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Lmfao - I'm In Miami Trick </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mfao - Sexy And I Know It</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mfao - Shots</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Lmfao - Sorry For Partyrockin  </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Macklemore And Ryan Lewis Feat. Wanz - Thrift Shop </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Naughty Boy Feat. Sam Smith - La La La </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Nicki Minaj Feat. Drake - Moment 4 Life </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Pitbull - Back In Time</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Pitbull - Calle Ocho (75, Brazil Street)</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Pitbull - I Know You Want Me </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Pitbull - Shake Senora Feat. T-Pain, Sean Paul &amp; Ludacris</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Pitbull Feat. Grl - Wild Wild Love </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Pitbull Feat. Havana Brown - We Run The Night</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Snoop Dogg - Sensual Seduction </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imbaland - Pass At Me (Feat. Pitbull)</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imbaland &amp; Justin Timberlake - Carry Out </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imbaland &amp; Keri Hilson - Way I Are </w:t>
      </w:r>
    </w:p>
    <w:p>
      <w:pPr>
        <w:pStyle w:val="Normal"/>
        <w:numPr>
          <w:ilvl w:val="0"/>
          <w:numId w:val="5"/>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V.I.C. - Wobble</w:t>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t>Dance/Commercial House:</w:t>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Alexandra Stan - Mr Saxobeat</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Avicii - Hey Brother</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Avicii - You Make Me</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Avicii Feat. Aloe Blacc - Wake Me Up</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Benny Benassi - Cinema </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alvin Harris - Feel So Close</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Calvin Harris - Summer </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alvin Harris Feat. Ellie Goulding - I Need Your Love</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alvin Harris Feat. Florence Welch - Sweet Nothing</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alvin Harris Feat. Ne-Yo - Let's Go</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David Guetta &amp; Sia - Titanium </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Goyte Vs Avicii - Somebody That I Used To Know </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ohn Legend - All Of Me (Tiesto Remix)</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Lana Del Ray - Summertime Sadness </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artin Garrix - Animals</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Otto Knows - Million Voices</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ebastien Drums &amp; Avicii - My Feeling For You</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wedish House Mafia - Dont You Worry Child</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Swedish House Mafia - Save The World </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emper Traps - Sweet Disposition </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Chainsmokers - Selfie</w:t>
      </w:r>
    </w:p>
    <w:p>
      <w:pPr>
        <w:pStyle w:val="Normal"/>
        <w:numPr>
          <w:ilvl w:val="0"/>
          <w:numId w:val="10"/>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Yolanda Be Cool - We No Speak Americano</w:t>
        <w:br/>
      </w:r>
    </w:p>
    <w:p>
      <w:pPr>
        <w:pStyle w:val="Normal"/>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t>Indie:</w:t>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A-Trak &amp; Armand Van Helden - Anyway (Duck Sauce)</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Bag Raiders - Shooting Stars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Bass Kleph &amp; Stellar - Spend My Money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hromeo - Night By Night</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lassixx - I'll Get You Feat. Jeppe</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Cut Copy - Hearts Of Fire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Daft Punk - Technologic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Duck Sauce - Barbara Streisand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Edward Sharpe &amp; The Magnetic Zeros - Home</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Empire Of The Sun - Walking On A Dream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Fake Blood - I Think I Like It</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Florence And The Machine - Dog Days Are Over</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Foster The People - Pumped Up Kicks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Gossip - Love Long Distance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Gotye Feat. Kimbra - Somebody That I Used To Know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Holy Ghost - Hold On</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Ladyhawke - Paris Is Burning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Little Boots - New In Town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Mgmt - Time To Pretend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Mike Snow - Animal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Phoenix - Fences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Rich Gior - Teenage Wasteland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Sebastien Tellier - Kilometer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he Ting Tings - Great DJ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wo Door Cinema Club - Something Good Can Work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Vampire Weekend - The Kids Don't Stand A Chance </w:t>
      </w:r>
    </w:p>
    <w:p>
      <w:pPr>
        <w:pStyle w:val="Normal"/>
        <w:numPr>
          <w:ilvl w:val="0"/>
          <w:numId w:val="3"/>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Yeah Yeah Yeahs - Heads Will Roll </w:t>
        <w:br/>
        <w:b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t>Latin:</w:t>
        <w:br/>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Antonio Banderas Y Los Lobos - El Mariachi</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Arcangel - Hace Tiempo</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Arcangel - La Maravill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andi XXI - Pasame La Botell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onita - Alizee</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alinda - Esa Boca Lind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alle 13 - Tocarte Tod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arlos Vives - Bailar Contigo</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arlos Vives - Carito</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arlos Vives - Déjame Entrar</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Carlos Vives - Pa Maite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arlos Vives - Volvi A Nacer</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elia Cruz - La Negra Tiene Tumbao</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elia Cruz - La Vida Es Un Carnaval</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hocolate - Mayones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Comando Tiburon Feat. Mach &amp; Daddy - Pasado Pisado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Daddy Yankee - La Despedida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Daddy Yankee - Limbo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addy Yankee - Llamando De Emergenci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addy Yankee - Lo Que Paso, Paso</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addy Yankee - Lovumb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addy Yankee - Pasarel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addy Yankee - Pose</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addy Yankee - Ven Conmigo</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avid Bustamante - Mi Consentid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on Omar - Ayer La Vi</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Don Omar - Danza Kuduro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on Omar - Hasta Que Salga El Sol</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Don Omar - Zumba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on Omar Feat. Daddy Yankee - Hasta Abajo</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Don Omar Feat. Juan Magan - No Sigue Modas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Dr Khriz Feat. Gocho &amp; Wisin - Si Te Digo La Verdad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Dyland &amp; Lenny - Pegate Mas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El General Tu Pum Pum</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El Gran Combo De Puerto Rico - Me Libere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El Simbolo - 1 2 3</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Elvis Crespo - Suavemente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Fito Blanko - Pegadito Suavecito</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Fuego - Una Vaina Loca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Fuego Feat. Fito Blanko - V.I.P</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Gipsy Kings - Bamboleo, Volare, Djobi Djob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Grupo Niche - No Le Pegue A La Negr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Guayando - Fulanito</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Gustavo Cerati - Musica Liger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Gustavo Lima - Balada Boa (Checherereche)</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Hermanos Rosario - Swing</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 Alvarez - La Pregunta Feat. Daddy Yakee &amp; Tito El Bambino</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Jennifer Lopez - Follow The Leader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Joe Arroyo - La Rebelion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oey Montana - La Melodi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Jowell &amp; Randy - Ya No Te Veo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uan Luis Guerra - Como Yo</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uan Luis Guerra - El Niagara En Biciclet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Juan Luis Guerra - La Bilirrubina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uan Luis Guerra - La Travesi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uan Luis Guerra - Las Avispas</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uan Luis Guerra - Vale La Pen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uan Magan - Bailando Por Ahi</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uanes - La Camisa Negr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uanes - La Luz</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uanes - Me Enamor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a Sonora Carruseles - Micael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Las Ketchup - The Ketchup Song (Asereje)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os Del Ma - Macaren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os Fabulosos - Matador</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os Hermanos Rosario - La Duena Del Swing</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ach &amp; Daddy - La Botell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arc Anthony - Vivir Mi Vid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i Primer Millon</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iami Sound Machine - Cong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r. Saik - El Choque</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Omega - Que Tengo Que Hacer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Oscar De Leon - Salsa De Oro Lloraras</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Pitbull - Mami Que Sera Lo Que Tiene El Negro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Pitbull - Sube Las Manos Pa Arriba (Echa Pa'll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Proyecto Uno - El Tiburon</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Proyecto Uno - Latinos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ayo &amp; Toby - Movimiento De Caderas</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itchie Valens - La Bamb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odrigo - Soy Cordobes</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Sergio Mendes - Magalenha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hakira - Esto Es Afric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oca - Follow The Leader</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acabro - Takata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ambor Urbano - Le Ole Ole Le Ole Ol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wo Man Sound - Disco Samba Do Brasil</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Vuelve - Buxxi </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Wisin - Que Viva La Vid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Wisin &amp; Yandel Feat. Jennifer López - Follow The Leader</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Wisin Feat. Jennifer Lopez &amp; Ricky Martin - Adrenalina</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Wisin y Yandel - Me Esta Tentando</w:t>
      </w:r>
    </w:p>
    <w:p>
      <w:pPr>
        <w:pStyle w:val="Normal"/>
        <w:numPr>
          <w:ilvl w:val="0"/>
          <w:numId w:val="7"/>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Yandel - Moviendo Caderas</w:t>
      </w:r>
    </w:p>
    <w:p>
      <w:pPr>
        <w:pStyle w:val="Normal"/>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t>Motown:</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iana Ross - I'm Coming Out</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iana Ross - Upside Down</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Heavy D And The Boyz - Now That We Found Love</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ackson 5 - ABC</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ackson 5 - I Want You Back</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Lisa Lisa &amp; Cult Jam - Can You Feel The Beat </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arvin Gaye - Got To Give It Up</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arvin Gaye - How Sweet It Is [To Be Loved By You]</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arvin Gaye - I Heard It Through The Grapevine</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arvin Gaye - Let's Get It On</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Nu Shooz - I Can't Wait</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ick James - Super Freak</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tevie Wonder - Signed, Sealed, Delivered</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upremes - Baby Love</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upremes - Stop! In The Name Of Love</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upremes - You Keep Me Hangin' On</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emptations - Ain't Too Proud To Beg</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emptations - My Girl</w:t>
      </w:r>
    </w:p>
    <w:p>
      <w:pPr>
        <w:pStyle w:val="Normal"/>
        <w:numPr>
          <w:ilvl w:val="0"/>
          <w:numId w:val="9"/>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Contours - Do You Love Me</w:t>
      </w:r>
    </w:p>
    <w:p>
      <w:pPr>
        <w:pStyle w:val="Normal"/>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t>60s And 70s Oldies:</w:t>
        <w:br/>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Aretha Franklin - Respect </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eatles - Twist And Shout</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illy Joel - Uptown Girl</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ob Marley - Could You Be Loved</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ion - Runaround Sue</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Frankie Valli &amp; The Four Seasons - December 1963</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Isley Brothers - Shout</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Kc And The Sunshine Band - Get Down Tonight</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ipps Inc. - Funky Town</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arvin Gaye - Ain't No Mountain High Enough</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ay Charles - I Can't Stop Loving You</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ay Charles - I've Got A Woman</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Rick James - Give It To Me Baby </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oy Orbison - Oh Pretty Woman</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oy Orbison - Only The Lonely</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Archies - Sugar Sugar</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Beatles - Ob-La-Di</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Champs - Tequila</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Commodores - Brick House</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Four Seasons - Sherry</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Knack - My Sharona</w:t>
      </w:r>
    </w:p>
    <w:p>
      <w:pPr>
        <w:pStyle w:val="Normal"/>
        <w:numPr>
          <w:ilvl w:val="0"/>
          <w:numId w:val="4"/>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Police - Every Breathe You Take</w:t>
      </w:r>
    </w:p>
    <w:p>
      <w:pPr>
        <w:pStyle w:val="Normal"/>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t>80s &amp; Classic Rock:</w:t>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A Ha - Take On Me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Abba - Dancing Queen</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AC/DC - Born To Be Wild</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AC/DC - You Shook Me All Night Long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Angelo Venuto - Sweet Caroline</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ee Gees - Night Fever</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Bee Gees - Stayin' Alive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ee Gees - You Should Be Dancing</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ell Biv Devoe - Poison</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ill Haley - Rock Around The Clock</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ring It On! Soundtrack - Hey Mickey</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ryan Adams - Summer Of 69</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hic - Le Freak</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hubby Checker - Let's Twist Again</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Cindy Lauper - Girls Just Wanna Have Fun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ory Hart - I Wear My Sunglasses At Night</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evo - Whip It</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onna Summer - Hot Stuff</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onna Summer - Last Dance</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Earth Wind And Fire - Let's Groove</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Earth Wind And Fire - September</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Eddie Money - Take Me Home Tonight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Gary Glitter - Rock And Roll</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Grease Soundtrack - You're The One That I Want</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Guns N' Roses - Sweet Child Of Mine</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House Of Pain - Jump Around</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Human League - Don't You Want Me</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James Brown - I Got You (Feel Good)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Jet - Are You Gonna Be My Girl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ohn Cougar Mellencamp - Jack And Diane</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ourney - Don't Stop Believing</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Junior Senior - Move Your Feet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K.C. &amp; The Sunshine Band - That's The Way I Like It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Katrina &amp; The Waves - I'm Walking On Sunshine</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KC &amp; The Sunshine Band - Get Down Tonight</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KC &amp; The Sunshine Band - Shake Your Booty</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Kool and the Gang - Celebration</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Lionel Richie - All Night Long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ipps Inc - Funkytown</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ynyrd Skynyrd - Sweet Home Alabama</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arky Mark - Good Vibrations</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arvin Gaye - Ain't No Mountain High Enough</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c Hammer - Can't Touch This</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ichael Jackson - Don't Stop Till You Get Enough</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Michael Jackson - Rock With You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Michael Jackson - Thriller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ichael Jackson - Wanna Be Startin' Something</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Montell Jordan - This Is How We Do It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Queen - Another One Bites The Dust</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ick James - Give It To Me Baby</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ick James - Super Freak</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ick Springfield - Jessie's Girl</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itchie Valens - La Bamba</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un D.M.C. - It's Tricky</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un D.M.C. - Walk This Way</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alt N Pepa - Push It</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ister Sledge - We Are Family</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Stevie B - Party Your Body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Stevie B - Spring Love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Stevie Wonder - Superstitious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ugar Hill Gang - Apache</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he Bangals - Walk Like An Egyptian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The Clash - Rock The Casbah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Commodores - Brick House</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Outfield - I Don't Wanna Lose Your Love Tonight</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Rolling Stones - Satisfaction</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Van Morrison - Brown Eyed Girl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Violent Fems - Blister In The Sun</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White Stripes - Seven Nation Army  </w:t>
      </w:r>
    </w:p>
    <w:p>
      <w:pPr>
        <w:pStyle w:val="Normal"/>
        <w:numPr>
          <w:ilvl w:val="0"/>
          <w:numId w:val="8"/>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Wild Cherry - Play That Funky Music</w:t>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t>90s:</w:t>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Ace Of Base - Beautiful Life </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Ace Of Base - Don't Turn Around </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Ace Of Base - The Sign </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el Biv Devoe - Poison</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Bizarre Inc - I'm Gonna Get You </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ob Kames and the Happy Organ - Chicken Dance</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rave Combo - Hokey Pokey</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hubby Checker - Limbo Rock</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Culture Beat - Mr. Vain </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Elvis Presley - Jailhouse Rock</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Enrique Iglesias - Bailamos </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Freestyle - Don't Stop The Rock</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Freestyle - It's Automatic</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Glenn Miller - In The Mood</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Gloria Estefan - The Conga</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Gloria Gaynor - I Will Survive</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Heavy D &amp; The Boys - Now That We Found Love</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House Of Pain - Jump Around</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ay-Z - Hard Knock Life</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a Bouche - Be My Lover</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aura Branigan - Gloria</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auryn Hill - Doo Wop (That Thing)</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e Click - Tonight Is The Night</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ittle Eva - Locomotion</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adonna - Vogue</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arcia Griffiths - Electric Slide</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ontell Jordan - This Is How We Do It</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Naughty By Nature - O.P.P.</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Ottawan - Hands Up</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Patrick Hernandez - Born To Be Alive</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itchie Valens - La Bamba</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antana F. Rob Thomas - Smooth</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ir Mix-A-Lot - Baby Got Back</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ag Team - Whoomp! (There It Is)</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echnotronic - Pump Up The Jam</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Isley Brothers - Shout</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Proclaimers - I'm Gonna Be</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Verve - Bittersweet Symphony</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Weather Girls - It's Raining Men</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Vanilla Ice - Ice Ice Baby</w:t>
      </w:r>
    </w:p>
    <w:p>
      <w:pPr>
        <w:pStyle w:val="Normal"/>
        <w:numPr>
          <w:ilvl w:val="0"/>
          <w:numId w:val="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Village People - YMCA</w:t>
        <w:br/>
      </w:r>
    </w:p>
    <w:p>
      <w:pPr>
        <w:pStyle w:val="Normal"/>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t>Old-School:</w:t>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eastie Boys - Intergalactic</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eastie Boys - Shake Your Rump</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Come Baby Come </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MX - Ruff Ryders Anthem</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Ini Kamoze - Here Comes The Hotstepper</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ark Morrison - Return Of The Mack</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Naughty By Nature - Hip Hop Hooray </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Notorious B.I.G. - Hypnotize</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ob Bass - It Takes Two To Make A Thing Go Right</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ob Bass - Joy And Pain</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un Dmc - It's Tricky</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un Dmc - Its Like That</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un Dmc - My Adidas</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keelo - I Wish I Was A Little Bit Taller</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Slick Rick - Children's Story</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he Notorious B.I.G. - Big Poppa</w:t>
      </w:r>
    </w:p>
    <w:p>
      <w:pPr>
        <w:pStyle w:val="Normal"/>
        <w:numPr>
          <w:ilvl w:val="0"/>
          <w:numId w:val="6"/>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Young Mc - Bust A Move</w:t>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t>Country:</w:t>
      </w:r>
    </w:p>
    <w:p>
      <w:pPr>
        <w:pStyle w:val="Normal"/>
        <w:tabs>
          <w:tab w:val="clear" w:pos="720"/>
          <w:tab w:val="left" w:pos="0" w:leader="none"/>
        </w:tabs>
        <w:rPr>
          <w:rFonts w:ascii="Open Sans" w:hAnsi="Open Sans" w:eastAsia="Lucida Sans" w:cs="Open Sans"/>
          <w:b/>
          <w:b/>
          <w:sz w:val="18"/>
          <w:szCs w:val="16"/>
          <w:u w:val="single"/>
        </w:rPr>
      </w:pPr>
      <w:r>
        <w:rPr>
          <w:rFonts w:eastAsia="Lucida Sans" w:cs="Open Sans" w:ascii="Open Sans" w:hAnsi="Open Sans"/>
          <w:b/>
          <w:sz w:val="18"/>
          <w:szCs w:val="16"/>
          <w:u w:val="single"/>
        </w:rPr>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Big And Rich - Save A Horse </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Blake Shelton Ft Gwen Sabastian - My Eyes</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hase Rice - Ready Set Roll</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Chris Young - You</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Darius Rucker - Wagon Wheel</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 xml:space="preserve">Florida Georgia Line - Crusie </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Garth Brooks - Friends In Low Places</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Hunter Hayes - I Want Crazy</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Josh Turner - Time Is Love</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onestar - Amazed</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uke Bryan - Country Girl (Shake It)</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Luke Bryan - Crash My Party</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ikel Knight - Welcome 2 The Rodeo</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Mikel Knight - Whiskey Drinking SOB</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Rascal Flatts - Rewind</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race Adkins - Honkytonk Badonkadonk</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Tracy Byrd - Watermelon Crawl</w:t>
      </w:r>
    </w:p>
    <w:p>
      <w:pPr>
        <w:pStyle w:val="Normal"/>
        <w:numPr>
          <w:ilvl w:val="0"/>
          <w:numId w:val="11"/>
        </w:numPr>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t>Zac Brown Band - Chicken Fried</w:t>
      </w:r>
    </w:p>
    <w:p>
      <w:pPr>
        <w:pStyle w:val="Normal"/>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rPr>
          <w:rFonts w:ascii="Open Sans" w:hAnsi="Open Sans" w:eastAsia="Lucida Sans" w:cs="Open Sans"/>
          <w:sz w:val="18"/>
          <w:szCs w:val="16"/>
        </w:rPr>
      </w:pPr>
      <w:r>
        <w:rPr>
          <w:rFonts w:eastAsia="Lucida Sans" w:cs="Open Sans" w:ascii="Open Sans" w:hAnsi="Open Sans"/>
          <w:sz w:val="18"/>
          <w:szCs w:val="16"/>
        </w:rPr>
      </w:r>
    </w:p>
    <w:p>
      <w:pPr>
        <w:pStyle w:val="Normal"/>
        <w:tabs>
          <w:tab w:val="clear" w:pos="720"/>
          <w:tab w:val="left" w:pos="0" w:leader="none"/>
        </w:tabs>
        <w:rPr/>
      </w:pPr>
      <w:r>
        <w:rPr>
          <w:rFonts w:eastAsia="Lucida Sans" w:cs="Open Sans" w:ascii="Open Sans" w:hAnsi="Open Sans"/>
          <w:sz w:val="18"/>
          <w:szCs w:val="16"/>
        </w:rPr>
        <w:t xml:space="preserve">Please add these and any custom songs not listed here to either your must play list, play if possible list, or do not play list on your online planner. If you can’t find your link, please email us at </w:t>
      </w:r>
      <w:hyperlink r:id="rId5">
        <w:r>
          <w:rPr>
            <w:rStyle w:val="InternetLink"/>
            <w:rFonts w:eastAsia="Lucida Sans" w:cs="Open Sans" w:ascii="Open Sans" w:hAnsi="Open Sans"/>
            <w:sz w:val="18"/>
            <w:szCs w:val="16"/>
          </w:rPr>
          <w:t>info@bittonevents.com</w:t>
        </w:r>
      </w:hyperlink>
    </w:p>
    <w:sectPr>
      <w:headerReference w:type="default" r:id="rId6"/>
      <w:footerReference w:type="default" r:id="rId7"/>
      <w:type w:val="nextPage"/>
      <w:pgSz w:w="12240" w:h="15840"/>
      <w:pgMar w:left="1530" w:right="1440" w:gutter="0" w:header="720" w:top="1440" w:footer="720" w:bottom="1440"/>
      <w:pgBorders w:display="allPages" w:offsetFrom="page">
        <w:top w:val="single" w:sz="24" w:space="24" w:color="368EE0"/>
        <w:left w:val="single" w:sz="24" w:space="24" w:color="368EE0"/>
        <w:bottom w:val="single" w:sz="24" w:space="24" w:color="368EE0"/>
        <w:right w:val="single" w:sz="24" w:space="24" w:color="368EE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40"/>
      <w:rPr>
        <w:rFonts w:ascii="Open Sans" w:hAnsi="Open Sans" w:cs="Open Sans"/>
        <w:color w:val="767171"/>
        <w:sz w:val="16"/>
      </w:rPr>
    </w:pPr>
    <w:r>
      <w:rPr>
        <w:rFonts w:eastAsia="Open Sans" w:cs="Open Sans" w:ascii="Open Sans" w:hAnsi="Open Sans"/>
        <w:sz w:val="16"/>
      </w:rPr>
      <w:t xml:space="preserve">                </w:t>
    </w:r>
    <w:r>
      <w:rPr>
        <w:rFonts w:cs="Open Sans" w:ascii="Open Sans" w:hAnsi="Open Sans"/>
        <w:color w:val="767171"/>
        <w:sz w:val="16"/>
      </w:rPr>
      <w:t>www.bittonevents.com   |   855.524.8866   |   info@bittonevents.com</w:t>
    </w:r>
    <w:r>
      <w:rPr>
        <w:rFonts w:cs="Open Sans" w:ascii="Open Sans" w:hAnsi="Open Sans"/>
        <w:sz w:val="16"/>
      </w:rPr>
      <w:tab/>
    </w:r>
    <w:r>
      <w:rPr>
        <w:rFonts w:cs="Open Sans" w:ascii="Open Sans" w:hAnsi="Open Sans"/>
        <w:color w:val="767171"/>
        <w:sz w:val="16"/>
      </w:rPr>
      <w:t xml:space="preserve">Page </w:t>
    </w:r>
    <w:r>
      <w:rPr>
        <w:rFonts w:cs="Open Sans" w:ascii="Open Sans" w:hAnsi="Open Sans"/>
        <w:b/>
        <w:bCs/>
        <w:color w:val="767171"/>
        <w:sz w:val="16"/>
      </w:rPr>
      <w:fldChar w:fldCharType="begin"/>
    </w:r>
    <w:r>
      <w:rPr>
        <w:sz w:val="16"/>
        <w:b/>
        <w:bCs/>
        <w:rFonts w:cs="Open Sans" w:ascii="Open Sans" w:hAnsi="Open Sans"/>
        <w:color w:val="767171"/>
      </w:rPr>
      <w:instrText xml:space="preserve"> PAGE </w:instrText>
    </w:r>
    <w:r>
      <w:rPr>
        <w:sz w:val="16"/>
        <w:b/>
        <w:bCs/>
        <w:rFonts w:cs="Open Sans" w:ascii="Open Sans" w:hAnsi="Open Sans"/>
        <w:color w:val="767171"/>
      </w:rPr>
      <w:fldChar w:fldCharType="separate"/>
    </w:r>
    <w:r>
      <w:rPr>
        <w:sz w:val="16"/>
        <w:b/>
        <w:bCs/>
        <w:rFonts w:cs="Open Sans" w:ascii="Open Sans" w:hAnsi="Open Sans"/>
        <w:color w:val="767171"/>
      </w:rPr>
      <w:t>10</w:t>
    </w:r>
    <w:r>
      <w:rPr>
        <w:sz w:val="16"/>
        <w:b/>
        <w:bCs/>
        <w:rFonts w:cs="Open Sans" w:ascii="Open Sans" w:hAnsi="Open Sans"/>
        <w:color w:val="767171"/>
      </w:rPr>
      <w:fldChar w:fldCharType="end"/>
    </w:r>
    <w:r>
      <w:rPr>
        <w:rFonts w:cs="Open Sans" w:ascii="Open Sans" w:hAnsi="Open Sans"/>
        <w:color w:val="767171"/>
        <w:sz w:val="16"/>
      </w:rPr>
      <w:t xml:space="preserve"> of </w:t>
    </w:r>
    <w:r>
      <w:rPr>
        <w:rFonts w:cs="Open Sans" w:ascii="Open Sans" w:hAnsi="Open Sans"/>
        <w:b/>
        <w:bCs/>
        <w:color w:val="767171"/>
        <w:sz w:val="16"/>
      </w:rPr>
      <w:fldChar w:fldCharType="begin"/>
    </w:r>
    <w:r>
      <w:rPr>
        <w:sz w:val="16"/>
        <w:b/>
        <w:bCs/>
        <w:rFonts w:cs="Open Sans" w:ascii="Open Sans" w:hAnsi="Open Sans"/>
        <w:color w:val="767171"/>
      </w:rPr>
      <w:instrText xml:space="preserve"> NUMPAGES \* ARABIC </w:instrText>
    </w:r>
    <w:r>
      <w:rPr>
        <w:sz w:val="16"/>
        <w:b/>
        <w:bCs/>
        <w:rFonts w:cs="Open Sans" w:ascii="Open Sans" w:hAnsi="Open Sans"/>
        <w:color w:val="767171"/>
      </w:rPr>
      <w:fldChar w:fldCharType="separate"/>
    </w:r>
    <w:r>
      <w:rPr>
        <w:sz w:val="16"/>
        <w:b/>
        <w:bCs/>
        <w:rFonts w:cs="Open Sans" w:ascii="Open Sans" w:hAnsi="Open Sans"/>
        <w:color w:val="767171"/>
      </w:rPr>
      <w:t>10</w:t>
    </w:r>
    <w:r>
      <w:rPr>
        <w:sz w:val="16"/>
        <w:b/>
        <w:bCs/>
        <w:rFonts w:cs="Open Sans" w:ascii="Open Sans" w:hAnsi="Open Sans"/>
        <w:color w:val="767171"/>
      </w:rPr>
      <w:fldChar w:fldCharType="end"/>
    </w:r>
  </w:p>
  <w:p>
    <w:pPr>
      <w:pStyle w:val="Footer"/>
      <w:rPr>
        <w:rFonts w:ascii="Open Sans" w:hAnsi="Open Sans" w:cs="Open Sans"/>
        <w:color w:val="767171"/>
        <w:sz w:val="16"/>
      </w:rPr>
    </w:pPr>
    <w:r>
      <w:rPr>
        <w:rFonts w:cs="Open Sans" w:ascii="Open Sans" w:hAnsi="Open Sans"/>
        <w:color w:val="767171"/>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1">
          <wp:simplePos x="0" y="0"/>
          <wp:positionH relativeFrom="column">
            <wp:posOffset>5238115</wp:posOffset>
          </wp:positionH>
          <wp:positionV relativeFrom="paragraph">
            <wp:posOffset>635</wp:posOffset>
          </wp:positionV>
          <wp:extent cx="648335" cy="884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3" r="-4" b="-3"/>
                  <a:stretch>
                    <a:fillRect/>
                  </a:stretch>
                </pic:blipFill>
                <pic:spPr bwMode="auto">
                  <a:xfrm>
                    <a:off x="0" y="0"/>
                    <a:ext cx="648335" cy="884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1Accent2">
    <w:name w:val="Medium Grid 1 - Accent 2"/>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ittonevents.com" TargetMode="External"/><Relationship Id="rId3" Type="http://schemas.openxmlformats.org/officeDocument/2006/relationships/hyperlink" Target="http://www.bittonevents.com/" TargetMode="External"/><Relationship Id="rId4" Type="http://schemas.openxmlformats.org/officeDocument/2006/relationships/image" Target="media/image1.png"/><Relationship Id="rId5" Type="http://schemas.openxmlformats.org/officeDocument/2006/relationships/hyperlink" Target="mailto:info@bittonevent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33:00Z</dcterms:created>
  <dc:creator>www.bittonevents.com</dc:creator>
  <dc:description>www.bittonevents.com;</dc:description>
  <cp:keywords/>
  <dc:language>en-US</dc:language>
  <cp:lastModifiedBy>B B</cp:lastModifiedBy>
  <cp:lastPrinted>2012-11-30T10:00:00Z</cp:lastPrinted>
  <dcterms:modified xsi:type="dcterms:W3CDTF">2014-08-14T17:00:00Z</dcterms:modified>
  <cp:revision>4</cp:revision>
  <dc:subject/>
  <dc:title>Bitton Events Contract</dc:title>
</cp:coreProperties>
</file>